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 AOODRCA.UFF.8 – N. 3853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1 marzo 2010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delle Scuole Medie di 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degli Istituti Comprensiv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I Rassegna – concorso “ Agrigento Euterpe: Mediterraneo in musica “ scuole medie </w:t>
            </w:r>
            <w:r>
              <w:rPr>
                <w:bCs/>
                <w:sz w:val="28"/>
                <w:szCs w:val="28"/>
              </w:rPr>
              <w:t xml:space="preserve">ad Indirizzo Musicale   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Si porta a conoscenza delle SS.LL. che la Direzione Generale per la Sicilia ha comunicato che si svolgerà ad Agrigento la rassegna – concorso </w:t>
      </w:r>
      <w:r>
        <w:rPr>
          <w:b/>
          <w:i/>
          <w:sz w:val="28"/>
          <w:szCs w:val="28"/>
        </w:rPr>
        <w:t>“Agrigento Euterpe: Mediterraneo in musica “</w:t>
      </w:r>
      <w:r>
        <w:rPr>
          <w:sz w:val="28"/>
          <w:szCs w:val="28"/>
        </w:rPr>
        <w:t xml:space="preserve"> rivolta agli studenti delle Scuole Medie di primo grado ad indirizzo musicale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La Rassegna ha come primo obiettivo la massima diffusione della conoscenza e della pratica musicale come fattore di educazione, equilibrio e sviluppo culturale nella formazione degli studenti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a manifestazione si terrà ad Agrigento nei gg. 17 – 18 – 19 – 20 – 21 e 22 Maggio 2010, presso il Palacongressi ed in alcuni punti caratteristici del Centro storico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e spese di viaggio, soggiorno e pernottamento dei medesimi saranno a carico di ciascuna Istituzione scolastica.</w:t>
      </w:r>
    </w:p>
    <w:p>
      <w:pPr>
        <w:pStyle w:val="Normal"/>
        <w:ind w:firstLine="708"/>
        <w:rPr/>
      </w:pPr>
      <w:r>
        <w:rPr>
          <w:sz w:val="28"/>
          <w:szCs w:val="28"/>
        </w:rPr>
        <w:t>Si allegano il regolamento e la scheda di partecipazione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Le adesioni dovranno essere comunicate al seguente indirizzo e- mail: </w:t>
      </w:r>
      <w:hyperlink r:id="rId2">
        <w:r>
          <w:rPr>
            <w:rStyle w:val="InternetLink"/>
            <w:sz w:val="28"/>
            <w:szCs w:val="28"/>
          </w:rPr>
          <w:t>agmm00100r@istruzione.it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Le SS.LL. sono pregate di dare ampia diffusione all’iniziativa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Il Direttore Generale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F/to  Luciano Chiappetta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Direzione Generale</w:t>
    </w:r>
  </w:p>
  <w:p>
    <w:pPr>
      <w:pStyle w:val="Head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mm00100r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3:37:00Z</dcterms:created>
  <dc:creator>GRAZIA</dc:creator>
  <dc:description/>
  <cp:keywords/>
  <dc:language>en-US</dc:language>
  <cp:lastModifiedBy>M.I.U.R.</cp:lastModifiedBy>
  <cp:lastPrinted>2010-02-25T15:22:00Z</cp:lastPrinted>
  <dcterms:modified xsi:type="dcterms:W3CDTF">2010-03-04T10:26:00Z</dcterms:modified>
  <cp:revision>14</cp:revision>
  <dc:subject/>
  <dc:title>GRAZIA</dc:title>
</cp:coreProperties>
</file>